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lekce- opak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Roland,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a procvičování časování sloves: arbeiten, machen, fragen, singen, haben, sag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: přiřazování vět na základě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y- dialogy žáků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osob, časování, členů, zájmen- doplňovací cvičení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Roland, poslech a trénování výslovnos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1-01-12T09:12:00Z</dcterms:modified>
  <cp:revision>7</cp:revision>
  <dc:subject/>
  <dc:title/>
</cp:coreProperties>
</file>